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принятия областного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областной закон «О физической культуре и спорте в Ленингра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Правовая основа законопроект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областного закона разработан по следующим основаниям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соответствии с пунктом 5.1. Плана законопроектной деятельности Правительства Ленинградской области на первое полугодие 2016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целях приведения областного закона «О физической культуре и спорте в Ленинградской области» в соответствие с Федеральными законами  от 29 июня 2015 года № 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 и от 5 октября 2015 года № 27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Структурное построение законопроект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2 статей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татья 1 проекта областного закона (далее – проект) вносит изменения в действующую редакцию областного закона в части дополнения полномочий Ленинградской области по внедрению и осуществлению Всероссийского физкультурно-спортивного комплекса «Готов к труду и обороне» (далее - комплекс ГТО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а) подпунктом «а» пункта 1 и пунктом 2 проекта уполномоченный орган наделяется полномочием по включению мероприятий комплекса ГТО в календарный план физкультурных мероприятий и спортивных мероприятий Ленинградской област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б) подпункты «б» и «в» дополняют областной закон полномочиями в части полномочия по наделению некоммерческих организаций правом по оценке выполнения нормативов испытаний (тестов) комплекса ГТО, а также, полномочиями по развитию и содействию детско-юношескому спорту, массовому спорту, спорту высших достижений и профессиональному спорт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) пункт «г» уточняет порядок присвоения спортивных разрядов и квалификационных категорий спортивных суд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ункт «д» дополняет областной закон полномочиями в части спортивной подготовки сборных команд Ленинградской области, а пункт «е» отменяет дублирующее полномочие по спортивной подготовке;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) пунктом 3 проекта областной закон дополняется расходным обязательством по обеспечению условий для реализации комплекса ГТО в соответствии с Федеральным законом «О физической культуре и спорте в Российской Федерации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Статья 2 определяет порядок вступления в силу настоящего областного закона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</w:t>
        <w:tab/>
        <w:t xml:space="preserve">   </w:t>
        <w:tab/>
        <w:t>Г.Г.Колготин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п. Котолевский В.Ю. 225-25-02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3:00Z</dcterms:created>
  <dc:creator>Балашов Николай</dc:creator>
  <dc:description/>
  <cp:keywords/>
  <dc:language>en-US</dc:language>
  <cp:lastModifiedBy>Владислав Юрьевич КОТОЛЕВСКИЙ</cp:lastModifiedBy>
  <cp:lastPrinted>2016-03-18T09:45:00Z</cp:lastPrinted>
  <dcterms:modified xsi:type="dcterms:W3CDTF">2016-03-18T06:45:00Z</dcterms:modified>
  <cp:revision>7</cp:revision>
  <dc:subject/>
  <dc:title>ОБОСНОВАНИЕ</dc:title>
</cp:coreProperties>
</file>