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осится Губернатором </w:t>
      </w:r>
    </w:p>
    <w:p>
      <w:pPr>
        <w:pStyle w:val="Style19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Style19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АЯ ОБЛАСТЬ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Й ЗАКОН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областной закон «О физической культуре и спорте в Ленинградской области»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областно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30 декабря 2009 года №118-оз «О физической культуре и спорте в Ленинградской области» (с последующими изменениями) следующие изменения:</w:t>
      </w:r>
    </w:p>
    <w:p>
      <w:pPr>
        <w:pStyle w:val="Style19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3 дополнить пунктом 4 следующего содерж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«4) учреждение почетных званий в сфере физической культуры и спорта Ленинградской области;»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в пункте 2 части 2 статьи 3 слова «почетных званий,» исключить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3) в части 3 статьи 3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дпункт «б» пункта 1 дополнить словами «, в том числе включающих в себя физкультурные мероприятия и спортивные мероприятия по реализации Всероссийского физкультурно-спортивного комплекса «Готов к труду и обороне» (далее - комплекс ГТО);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б) дополнить пунктами 1-1 и 1-2 следующего содержа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) участие в подготовке программ развития видов спорта в части включения в них мероприятий по развитию детско-юношеского спорта, школьного спорта, массового спорта, спорта инвалидов и лиц с ограниченными возможностями здоровья в Ленинградской области в соответствии с Федеральным законом «О физической культуре и спорте в Российской Федерации»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) наделение некоммерческих организаций правом по оценке выполнения нормативов испытаний (тестов) комплекса ГТО;»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) дополнить подпунктами 4-1 – 4-4 следующего содерж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«4.1) развитие детско-юношеского спорта в целях создания условий для подготовки спортивных сборных команд Ленинградской области и спортивного резерва для спортивных сборных команд Ленинградской област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) содействие развитию массового спорта, спорта высших достижений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) содействие развитию профессионального спорта путем предоставления государственной поддержки физкультурно-спортивным организациям, основным видом деятельности которых является развитие профессионального спорт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) содействие в осуществлении мероприятий по подготовке спортивных сборных команд Ленинградской области к всероссийским, межрегиональным и региональным официальным спортивным мероприятиям и по участию в них, в том числе путем предоставления государственной поддержки региональным спортивным федерациям в соответствии с Федеральным законом «О физической культуре и спорте в Российской Федерации» и нормативными правовыми актами Ленинградской области;»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5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«5) присвоение спортивных разрядов и квалификационных категорий спортивных судей в соответствии со статьей 22</w:t>
      </w:r>
      <w:r>
        <w:rPr/>
        <w:t xml:space="preserve"> </w:t>
      </w:r>
      <w:r>
        <w:rPr>
          <w:sz w:val="28"/>
          <w:szCs w:val="28"/>
        </w:rPr>
        <w:t>Федерального закона «О физической культуре и спорте в Российской Федерации»;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д) дополнить подпунктами 9-2 – 9-5 следующего содержа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«9-2) участие в обеспечении подготовки спортивного резерва для спортивных сборных команд Российской Федерации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9-3) методическое обеспечение организаций, осуществляющих спортивную подготовку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9-4) координация деятельности физкультурно-спортивных организаций по подготовке спортивного резерва для спортивных сборных команд Ленинградской области и участию спортивных сборных команд Ленинградской области в межрегиональных и во всероссийских спортивных соревнованиях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-5) создание условий для осуществления инновационной и экспериментальной деятельности в области физической культуры и спорта в Ленинградской области и внедрения достигнутых результатов в практику;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е) пункт 10 признать утратившим силу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в части 1 статьи 8 после слов «Календарный план физкультурных мероприятий и спортивных мероприятий Ленинградской области» дополнить словами «, в том числе включающих в себя физкультурные мероприятия и спортивные мероприятия по реализации комплекса ГТО» и далее по тексту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) часть 2 статьи 12 дополнить пунктом 2.1 следующего содержания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) обеспечение условий для реализации комплекса ГТО в соответствии с Федеральным законом «О физической культуре и спорте в Российской Федерации»;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9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областной закон вступает в силу со дня его официального опубликования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Style19"/>
        <w:jc w:val="both"/>
        <w:rPr/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ab/>
        <w:tab/>
        <w:tab/>
        <w:t>А.Дрозденко</w:t>
      </w:r>
    </w:p>
    <w:sectPr>
      <w:headerReference w:type="defaul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83637;fld=13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05:00Z</dcterms:created>
  <dc:creator>Samsung</dc:creator>
  <dc:description/>
  <dc:language>en-US</dc:language>
  <cp:lastModifiedBy>Владислав Юрьевич КОТОЛЕВСКИЙ</cp:lastModifiedBy>
  <cp:lastPrinted>2016-05-24T16:05:00Z</cp:lastPrinted>
  <dcterms:modified xsi:type="dcterms:W3CDTF">2016-05-24T13:05:00Z</dcterms:modified>
  <cp:revision>2</cp:revision>
  <dc:subject/>
  <dc:title>Вносится Губернатором</dc:title>
</cp:coreProperties>
</file>