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12775" cy="594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РЕСПУБЛИКÆ ЦÆГАТ ИРЫСТОН – АЛАНИЙЫ ПАРЛАМЕНТЫ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УЫНАФФÆ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_____________________________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ПАРЛАМЕНТА РЕСПУБЛИКИ СЕВЕРНАЯ ОСЕТИЯ – АЛА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 xml:space="preserve">законодательной инициативе Парламента Республики Северная Осетия – Алания по внесению </w:t>
      </w:r>
      <w:r>
        <w:rPr>
          <w:b/>
          <w:sz w:val="28"/>
          <w:szCs w:val="28"/>
        </w:rPr>
        <w:t xml:space="preserve">в Государственную Думу Федерального Собрания Российской Федерации </w:t>
      </w:r>
      <w:r>
        <w:rPr>
          <w:b/>
          <w:bCs/>
          <w:sz w:val="28"/>
          <w:szCs w:val="28"/>
        </w:rPr>
        <w:t xml:space="preserve">проекта федерального закона </w:t>
      </w:r>
      <w:r>
        <w:rPr>
          <w:b/>
          <w:sz w:val="28"/>
          <w:szCs w:val="28"/>
        </w:rPr>
        <w:t>«О внесении изменений в статью 22 Земельного кодекса Российской Федерации и статью 3 Федерального закона «О введении в действие Земельного кодекса Российской Федерации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104 Конституции Российской Федерации Парламент Республики Северная Осетия – Алания </w:t>
      </w:r>
      <w:r>
        <w:rPr>
          <w:b/>
          <w:sz w:val="28"/>
          <w:szCs w:val="28"/>
        </w:rPr>
        <w:t>п о с т а н о в л я е т 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Государственную Думу Федерального Собрания Российской  Федерации в порядке законодательной инициативы проект федерального закона «О внесении изменений в статью 22 Земельного кодекса Российской Федерации и статью 3 Федерального закона «О введении в действие Земельного кодекса Российской Федерации»</w:t>
      </w:r>
      <w:r>
        <w:rPr>
          <w:i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братиться к законодательным (представительным) органам государственной власти субъектов Российской Федерации с просьбой поддержать законодательную инициативу Парламента Республики Северная Осетия – Алания.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 Предложить депутату Государственной Думы Федерального Собрания Российской Федерации Макиеву Зурабу Гайозовичу  представля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арламент Республики Северная Осетия – Алания при рассмотрении указанной законодательной инициативы в  Государственной Думе Федерального Собрания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арламента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спублики Северная Осетия – Алания  </w:t>
      </w:r>
      <w:r>
        <w:rPr>
          <w:color w:val="000000"/>
          <w:sz w:val="28"/>
          <w:szCs w:val="28"/>
        </w:rPr>
        <w:t xml:space="preserve">                                    А. Мачнев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Владикавказ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30 марта  2017 г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076/58-5</w:t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color w:val="0000FF"/>
      <w:sz w:val="24"/>
    </w:rPr>
  </w:style>
  <w:style w:type="character" w:styleId="Style11">
    <w:name w:val="Основной текст Знак"/>
    <w:qFormat/>
    <w:rPr>
      <w:rFonts w:eastAsia="Calibri"/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both">
    <w:name w:val="pboth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2:07:00Z</dcterms:created>
  <dc:creator>Prav</dc:creator>
  <dc:description/>
  <cp:keywords/>
  <dc:language>en-US</dc:language>
  <cp:lastModifiedBy>Пользователь Windows</cp:lastModifiedBy>
  <cp:lastPrinted>2017-03-31T09:48:00Z</cp:lastPrinted>
  <dcterms:modified xsi:type="dcterms:W3CDTF">2017-04-04T11:12:00Z</dcterms:modified>
  <cp:revision>16</cp:revision>
  <dc:subject/>
  <dc:title>РЕСПУБЛИКÆ ЦÆГАТ ИРЫСТОНЫ - АЛАНИЙЫ</dc:title>
</cp:coreProperties>
</file>